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 xml:space="preserve">внесен Губернатором </w:t>
      </w:r>
    </w:p>
    <w:p>
      <w:pPr>
        <w:pStyle w:val="Normal"/>
        <w:ind w:left="6804" w:hanging="0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418" w:right="14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</w:t>
        <w:br/>
        <w:t>на территории Московской области, на 2023 год</w:t>
      </w:r>
    </w:p>
    <w:p>
      <w:pPr>
        <w:pStyle w:val="ConsPlusTitle"/>
        <w:widowControl/>
        <w:ind w:left="1418" w:right="141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418" w:right="141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418" w:right="141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Предмет регулирования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Московской области № 23/96-ОЗ </w:t>
        <w:br/>
        <w:t>«О регулировании земельных отношений в Московской области» настоящий Закон устанавливает базовый размер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3 год (далее – земельные участки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Порядок установления базового размера арендной платы за земельные участк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Значения базового </w:t>
      </w:r>
      <w:hyperlink w:anchor="Par92">
        <w:r>
          <w:rPr>
            <w:rStyle w:val="InternetLink"/>
            <w:sz w:val="28"/>
            <w:szCs w:val="28"/>
          </w:rPr>
          <w:t>размера</w:t>
        </w:r>
      </w:hyperlink>
      <w:r>
        <w:rPr>
          <w:sz w:val="28"/>
          <w:szCs w:val="28"/>
        </w:rPr>
        <w:t xml:space="preserve"> арендной платы за земельные участки устанавливаются в соответствии с приложением к настоящему Закону, </w:t>
        <w:br/>
        <w:t xml:space="preserve">за исключением случаев, предусмотренных </w:t>
      </w:r>
      <w:hyperlink w:anchor="Par28">
        <w:r>
          <w:rPr>
            <w:rStyle w:val="InternetLink"/>
            <w:sz w:val="28"/>
            <w:szCs w:val="28"/>
          </w:rPr>
          <w:t>статьями 3</w:t>
        </w:r>
      </w:hyperlink>
      <w:r>
        <w:rPr>
          <w:sz w:val="28"/>
          <w:szCs w:val="28"/>
        </w:rPr>
        <w:t>−</w:t>
      </w:r>
      <w:hyperlink w:anchor="Par62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настоящего Закон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sz w:val="28"/>
          <w:szCs w:val="28"/>
        </w:rPr>
        <w:t>Статья 3. Базовый размер арендной платы за земельные участки, предоставленные для сельскохозяйственного использования, в границах населенных пунктов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1. Базовый размер арендной платы за земельные участки, предоставленные для сельскохозяйственного использования, за исключением случаев, предусмотренных </w:t>
      </w:r>
      <w:hyperlink w:anchor="Par35">
        <w:r>
          <w:rPr>
            <w:rStyle w:val="InternetLink"/>
            <w:sz w:val="28"/>
            <w:szCs w:val="28"/>
          </w:rPr>
          <w:t>статьей 4</w:t>
        </w:r>
      </w:hyperlink>
      <w:r>
        <w:rPr>
          <w:sz w:val="28"/>
          <w:szCs w:val="28"/>
        </w:rPr>
        <w:t xml:space="preserve"> настоящего Закона, устанавлива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 границах города, микрорайона, квартала в размере базового размера арендной платы за земли сельскохозяйственного назначения соответствующего городского округ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в границах поселков городского типа (рабочих или дачных) </w:t>
        <w:br/>
        <w:t>в размере базового размера арендной платы за земли сельскохозяйственного назначения соответствующе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зовый размер арендной платы за земельные участки, предоставленные для сельскохозяйственного использования крестьянским (фермерским) хозяйствам для осуществления их деятельности, в границах сельских населенных пунктов устанавливается в размере базового размера арендной платы за земли сельскохозяйственного назначения соответствующего городского округа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5"/>
      <w:bookmarkEnd w:id="1"/>
      <w:r>
        <w:rPr>
          <w:rFonts w:cs="Times New Roman" w:ascii="Times New Roman" w:hAnsi="Times New Roman"/>
          <w:sz w:val="28"/>
          <w:szCs w:val="28"/>
        </w:rPr>
        <w:t>Статья 4. Базовый размер арендной платы за земельные участки, занятые жилищным фондом (государственным, муниципальным, частным), а также предоставленные гражданам и их некоммерческим объединениям, в границах городов и поселков городского типа (рабочих или дачных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размер арендной платы за земельные участки в границах городов и поселков городского типа (рабочих или дачных)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ятые жилищным фондом (государственным, муниципальным, частным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2) предоставленные гражданам и их некоммерческим объединениям для размещения объектов, предназначенных для электро-, тепло-, газо- </w:t>
        <w:br/>
        <w:t>и водоснабжения, под строительство гаражей для собственных нужд,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устанавливается со всей площади земельного участка в размере </w:t>
        <w:br/>
        <w:t xml:space="preserve">5 процентов от базового размера арендной платы за земли населенных пунктов </w:t>
        <w:br/>
        <w:t xml:space="preserve">в границах городов и поселков городского типа (рабочих или дачных), </w:t>
        <w:br/>
        <w:t>но не менее 0,95 рубля за квадратный ме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5. Базовый размер арендной платы за земельные участки </w:t>
        <w:br/>
        <w:t>из земель водного фон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азовый размер арендной платы за земельные участки из земель водного фонда устанавливается в соответствии с базовым размером арендной платы </w:t>
        <w:br/>
        <w:t>за земли сельскохозяйственного назначения соответствующего городского округа. В иных случаях базовый размер арендной платы за земельные участки из земель водного фонда устанавливается в размере 479 рублей за гектар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Базовый размер арендной платы за земельные участки </w:t>
        <w:br/>
        <w:t xml:space="preserve">из земель особо охраняемых территорий и объектов, а также </w:t>
        <w:br/>
        <w:t>за земельные участки, занятые объектами культурного наследия, расположенные на землях иных категор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й размер арендной платы за земельные участки из земель особо охраняемых территорий и объектов, а также за земельные участки, занятые объектами культурного наследия, расположенные на землях иных категорий, устанавлив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границах населенных пунктов в размере 1,98 рубля за квадратный метр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е границ населенных пунктов в размере 1,66 рубля за квадратный ме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7. Базовый размер арендной платы за земельные участки, занятые полигонами твердых коммунальных отхо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Базовый размер арендной платы за земельные участки, занятые полигонами твердых коммунальных отходов, устанавливается в соответствии </w:t>
        <w:br/>
        <w:t xml:space="preserve">с базовым размером арендной платы за земли промышленности, энергетики, транспорта, связи, радиовещания, телевидения, информатики, земли </w:t>
        <w:br/>
        <w:t xml:space="preserve">для обеспечения космической деятельности, земли обороны, безопасности </w:t>
        <w:br/>
        <w:t>и земли иного специального назнач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татья 8. Базовый размер арендной платы за земельные участки, занятые полигонами (кроме полигонов твердых коммунальных отходов), аэродромами, аэропортами и вертодрома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Базовый размер арендной платы за земельные участки, занятые полигонами (кроме полигонов твердых коммунальных отходов), аэродромами, аэропортами и вертодромами, устанавлив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землях населенных пунктов в соответствии с базовым размером арендной платы за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землях иных категорий в размере 2,40 рубля за квадратный ме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62"/>
      <w:bookmarkEnd w:id="2"/>
      <w:r>
        <w:rPr>
          <w:rFonts w:cs="Times New Roman" w:ascii="Times New Roman" w:hAnsi="Times New Roman"/>
          <w:sz w:val="28"/>
          <w:szCs w:val="28"/>
        </w:rPr>
        <w:t>Статья 9. Базовый размер арендной платы за нарушенные земл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 предоставлении в аренду земельных участков из земель населенных пунктов базовый размер арендной платы за нарушенные земли </w:t>
        <w:br/>
        <w:t>при наличии утвержденного проекта рекультивации таких земель устанавливается в размере 3,03 рубля за квадратный метр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Закона под нарушенными землями понимаются земли, утратившие свою хозяйственную ценность или являющиеся источником отрицательного воздействия на окружающую среду в связи с нарушением почвенного покрова, гидрологического режима и образования техногенного рельефа в результате производственной деятельност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. Вступление в силу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Настоящий Закон вступает в силу на следующий день после дня </w:t>
        <w:br/>
        <w:t>его официального опубликования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  <w:t>Одобрен постановлением</w:t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  <w:t>Московской областной Думы</w:t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  <w:t>от___________№__________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true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napToGrid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napToGrid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MOB&amp;n=307963&amp;date=09.04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7:39:00Z</dcterms:created>
  <dc:creator>Колмакова Антонина Анатольевна</dc:creator>
  <dc:description/>
  <cp:keywords/>
  <dc:language>en-US</dc:language>
  <cp:lastModifiedBy>Пальцева Светлана Юрьевна</cp:lastModifiedBy>
  <cp:lastPrinted>2022-10-17T12:06:00Z</cp:lastPrinted>
  <dcterms:modified xsi:type="dcterms:W3CDTF">2022-10-19T09:12:00Z</dcterms:modified>
  <cp:revision>4</cp:revision>
  <dc:subject/>
  <dc:title>Закон Московской области от 05.11.2019 N 220/2019-ОЗ(ред. от 20.12.2019)"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</dc:title>
</cp:coreProperties>
</file>